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ansi \deff4\deflang3081{\fonttbl{\f3\fmodern\fcharset0\fprq1 Courier;}{\f4\froman\fcharset0\fprq2 Times New Roman;}{\f9\fswiss\fcharset0\fprq2 Helvetica;}}{\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f4\fs20\lang3081 \snext0 Normal;}{\*\cs10 \additive Default Paragraph Font;}{\s15\sb240\sa120 \b\f4\lang3081 \sbasedon0\snext15 module_text_heading;}{\s16\qc \b\f9\fs32\lang3081 \sbasedon0\snext16 page_header_1;}{\s17\li2160\sb120\sa120 \f4\fs22\lang3081 \sbasedon0\snext17 page_header_2;}{\s18\qc\sb240\sa240 \b\f9\uldb\lang3081 \sbasedon0\snext18 page_header_3;}{\s19\li1008 \f4\fs22\lang3081 \sbasedon0\snext19 page_header_4;}{\s20\sb120\sa120 \b\f9\lang3081 \sbasedon0\snext20 page_header_5;}{\s21\tqc\tx4320\tqr\tx9740 \f4\fs20\lang3081 \sbasedon0\snext21 footer;}{\*\cs22 \additive\sbasedon10 page number;}}{\info{\author scip}{\creatim\yr1997\mo7\dy31\hr9\min1}{\printim\yr1997\mo7\dy31\hr9\min1}{\version}{\edmins0}{\nofpages0}{\nofwords0}{\nofchars0}{\vern49213}}\paperw11906\paperh16838\margb420\margl700\margr700  \windowctrl\ftnbj\aenddoc\hyphcaps0\formshade\fet0\sectd \linex0\headery709\footery409\colsx709\endnhere{\footer \pard\plain \s21\nowidctlpar\tqc\tx4320\tqr\tx9740\f4\fs20{\*\do\dobxcolumn\dobypara\dodhgt12289\dpline\dpptx0\dppty0\dpptx9792\dppty0\dpx-43\dpy108\dpxsize9780\dpysize1\dplinesolid\dplinecor0\dplinecog0\dplinecob0\dplinew20}\line\f9\fs14 (C) NSW TAFE Commission 2003                                             Module No.: 8121F  \tab  Date: \chdate\line This guide is for use by students commencing study in this module on/after  1-Jan-2002  \tab Page:  \chpgn}{\header \pard\plain \nowidctlpar \f4\fs20\qc\tx9820{\b\f9\fs20\qc NEW SOUTH WALES TECHNICAL AND FURTHER EDUCATION COMMISSION}{\line\b\f9\fs20\qc STUDENT ASSESSMENT GUIDE - MODULE}{\b\fs24 \par }\pard \nowidctlpar {\*\do\dobxcolumn\dobypara\dodhgt12289\dpline\dpptx0\dppty0\dpptx9792\dppty0\dpx43\dpy108\dpxsize9780\dpysize1\dplinesolid\dplinecor0\dplinecog0\dplinecob0\dplinew20}}\line\line \f9\fs20\b Module Name:   \plain \f3\fs20 Setting Out\line\line \f9\fs20\b Module No  :   \plain \f3\fs20 8121F\line\line \f9\fs20\b Module Purpose: \f9\fs20\plain\par \pard\plain \f3\fs20\line\line This module is intended for apprentices and trainees employed in construction\line trades and callings in a Shopfitting, Kitchens and Detailed Joinery context. Its\line purpose is to provide basic knowledge, skills and practice in measuring with\line graduated devices and setting out practical projects whilst applying correct\line OH&amp;S principles.\line\line This module focuses on projects as a means of achieving knowledge and skills at\line Certificate III level. Projects are graded in complexity for the purposes of\line reinforcing prior learning. For this reason the module is not suitable for\line addressing individual units of competency. This module maybe delivered\line concurrently with other project based modules where the project may be set out\line before construction.\line\line On successful completion of this module the participants should be able to:\line\line 1. Measure with, maintain, and use tools and graduated devices associated with\line    setting out.\line 2. Plan and Prepare for set out.\line 3. Develop and produce set out for a designed project to specified dimensions\line    and nominated tolerances\line 4. Demonstrate accurate cutting out of set out shapes and templates where\line    applicable for production purposes.\line 5. Clean up and store tools and set outs on completion.\line 6. Identify and implement correct safety procedures involved with setting out.\line\line\line \f9\fs20\b Module Assessment: \plain \f9\fs20\line\par \pard\plain \f3\fs20\line The assessment for this module is ungraded and recorded as PASS (UNGRADED) /\line FAIL.  No marks are recorded centrally.\line\line Your results will be reported as PASS (UNGRADED) /FAIL.\line\line Because the assessment is ungraded it is not possible to obtain a graded result\line such as a distinction or a credit for this module.\line\line All assessment events used to determine your result will be locally set and\line locally marked.\line                                                             (Grade Code 66)\par \pard\plain \f3\fs20\line In addition to an overall pass, you must pass each assessment event where there\line is a "yes" in the "must pass" column.\line                                                                Outcomes   Wgt  Must\line\ul Assessment Component\ul0  \ul Assessment Event Name\ul0                      \ul /Timing \ul0     \ul %\ul0    \ul Pass\ul0\line CLASS P/F - NO MARK  WRITTEN/ORAL TEST                        1-4          15  YES\line                      PRACTICAL TEST                           1-4          60  YES\line                      DRAWING                                  1-4          15  YES\line                      ASSIGNMENT                               1-4          10  YES\par \pard\plain \f3\fs20\line\line \ul Assessment Events - Additional Information \ul0\line\line \line Event Name :WRITTEN/ORAL TEST\line\line Event 1: </w:t>
      </w:r>
      <w:r>
        <w:rPr>
          <w:rFonts w:eastAsia="Geneva" w:cs="Geneva" w:ascii="Geneva" w:hAnsi="Geneva"/>
          <w:color w:val="000000"/>
          <w:sz w:val="24"/>
          <w:szCs w:val="24"/>
        </w:rPr>
        <w:t>A written/oral knowledge test that covers, but is not limited to:-\line\line -   identification and application of types of measuring devices and\line     setout tools.\line -   definitions of terminology related to measuring and setting out.\line -   appropriate handling/ storage and methods of disposal of materials used in\line     setting out.\line -   strategies for rectifying typical faults and problems that occur before,\line     during and at completion of the setting out.\line -   correct identification and use of setting out equipment.\line -   Correct identification of tools and equipment used for cutting out templates\line     and their correct application.\line -   calculated costs of setting out and the materials involved\line -   a knowledge of requirements of OH&amp;S and relevant regulations and standards\line\line \line Event Name :PRACTICAL TEST\line Event 2: A practical test or tests that will demonstrate:-\line\line   - Ability to work safely;\line   - Organise and set out work;\line   - Read and interpret drawings, specifications and documentation;\line   - Accurately set out materials and members\line   - Select and safely use a range of appropriate tools and equipment;\line   - Correctly select tools and measuring devices, setout and produce templates\line   - Effectively communicate with others in teams or groups; and\line   - Accurately calculate and obtain materials suitable\line\line \line Event Name :DRAWING\line Event 3: A Drawing component or components that will demonstrate :-\line\line -   ability to set out utilising correct set out procedures\line -   a knowledge of components and their correct position\line -   correct jointing techniques\line -   overall dimensions suitable for extracting cutting lists\line -   ability to draw using a variety of scales plans, elevations and pictorial\line     views to an acceptable trade standard.\line\line Event 4: A class based or externally based assignment that expands on concepts,\line products and processes covered in the learning out comes that could include\line research, costing and the presentation of information to the class group.\line\line For future information on suggested practical projects and supplementary\line information on how the assessment tasks should be conducted, see Part 6 -\line Assessment Strategy and Part 8 - Delivery of the Module (in Section A of this\line syllabus document).\line\line\line \f9\fs20\b Additional Assessment Information: \f9\fs20\plain\line\par \pard\plain \f3\fs20\line Students will be provided with details of assessment events and achievement\line criteria at the beginning of the module. This information will be supplemented\line by class teachers, as each assessment task is undertaken.\line\line The student is required to supply and wear Personal Protective Equipment (PPE)\line and adhere to the relevant Work Method Statements in the practical components of\line this module.\line\line In order to achieve a pass in the module, students must gain a mark of at least\line 50% in each of the Assessment Events 1, 2, 3 and 4.\line\line\line OCCUPATIONAL HEALTH AND SAFETY\line\line The laws protecting the Health and Safety of people at work apply to students\line who attend TAFE Colleges, either part time or full time.  These laws emphasise\line the need to take reasonable steps to eliminate or control risk at work (this\line includes a TAFE College/Campus). TAFE NSW has the responsibility for the\line control, and where possible, the elimination of health and safety risk at the\line college/campus. You are encouraged to help in eliminating hazards by reporting\line to your teacher or other college/campus staff, anything that you think may be a\line risk to you or other people.\line\line Your teacher will encourage you to assist in hazard identification and\line elimination, and to devise control measures for any risks to yourself and other\line people that may arise during practical exercises.  The OHS Act 2000 and OHS\line Regulation 2001 require that teachers and students take reasonable steps to\line control and monitor risk in the classroom, workshop or workplace.\line\par \pard\plain \f3\fs20\line\f9\fs20\b Pre-requisites Information :        \f9\fs20\plain\par \pard\plain \f3\fs20\line PREREQUISITES are subjects which you must have successfully completed before\line you are allowed to enrol in this subject.   Most subjects do not have\line prerequisites and you may enrol in them without having done any other subjects.\line\line 8121A Occupational health and safety\line 8121B Job planning, Hand and power tools\line\line \line\f9\fs20\b More About Assessment: \f9\fs20\plain\line\par \pard\plain \f3\fs20\line For information about assessment in TAFE please see "Every Student's Guide to\line Assessment in TAFE NSW" which is available on the TAFE Internet site at:\line http://www.tafensw.edu.au/students/guide/assessment_guide.htm.\lin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